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и признании утратившим силу Закона Ульяновской области «Об установлении пониженной налоговой ставки налога на прибыль организаций для товариществ собственников жилья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4 июня 2007 года № 71-ЗО </w:t>
        <w:br/>
        <w:t xml:space="preserve">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«Ульяновская правда» от 06.06.2007 № 45; от 07.11.2008 № 91; от 11.11.2009 № 90; от 06.10.2010 № 81; от 01.12.2010 № 97-98; </w:t>
        <w:br/>
        <w:t xml:space="preserve">от 06.04.2011 № 36; от 05.10.2012 № 109; от 06.03.2013 № 25) изменение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полни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го статьёй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енная налоговая ставка устанавливается для товариществ собственников жилья.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вступления настоящего Закона в силу признать утратившим силу Закон Ульяновской области от 4 декабря 2007 года № 208-ЗО «Об установлении пониженной налоговой ставки налога на прибыль организаций для товариществ собственников жилья» («Ульяновская правда» от 07.12.2007 № 105)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4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 </w:t>
        <w:tab/>
        <w:t xml:space="preserve">          </w:t>
        <w:tab/>
        <w:tab/>
        <w:tab/>
        <w:t xml:space="preserve">     С.И.Мороз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юл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8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24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306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4484F04E161B9F57B964D290D0000A7F41AE43F3FF27A5525DB3DC6665D5E4Fv4F" TargetMode="External"/><Relationship Id="rId3" Type="http://schemas.openxmlformats.org/officeDocument/2006/relationships/hyperlink" Target="consultantplus://offline/ref=AFB4484F04E161B9F57B964D290D0000A7F41AE43F3FF27A5525DB3DC6665D5E4Fv4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22:00Z</dcterms:created>
  <dc:creator>-U-</dc:creator>
  <dc:description/>
  <cp:keywords/>
  <dc:language>en-US</dc:language>
  <cp:lastModifiedBy>user</cp:lastModifiedBy>
  <cp:lastPrinted>2013-05-23T16:11:00Z</cp:lastPrinted>
  <dcterms:modified xsi:type="dcterms:W3CDTF">2013-07-15T06:02:00Z</dcterms:modified>
  <cp:revision>50</cp:revision>
  <dc:subject/>
  <dc:title/>
</cp:coreProperties>
</file>